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</w:tabs>
        <w:rPr/>
      </w:pPr>
      <w:r>
        <w:rPr>
          <w:rFonts w:cs="Arial" w:ascii="Arial" w:hAnsi="Arial"/>
          <w:b/>
          <w:sz w:val="36"/>
          <w:szCs w:val="36"/>
        </w:rPr>
        <w:tab/>
        <w:t xml:space="preserve">                                                                              Bod č.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Zastupiteľstvo Bratislavského samosprávneho kraja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na rokovanie Zastupiteľstv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ského samosprávneho kraj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ňa 29.apríla 2009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ávrh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predaj stavby s. č. 4651 situovanej na parcele č. 15430/7 a stavby s. č. 4652 situovanej na parcele č. 15430/6, katastrálne územie Nivy spoločnosti Doprastav, a.s.  Drieňová 27, Bratislav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Materiál predkladá:</w:t>
      </w:r>
      <w:r>
        <w:rPr>
          <w:rFonts w:cs="Arial" w:ascii="Arial" w:hAnsi="Arial"/>
          <w:sz w:val="22"/>
          <w:szCs w:val="22"/>
        </w:rPr>
        <w:t xml:space="preserve">                                                   </w:t>
      </w:r>
      <w:r>
        <w:rPr>
          <w:rFonts w:cs="Arial" w:ascii="Arial" w:hAnsi="Arial"/>
          <w:sz w:val="22"/>
          <w:szCs w:val="22"/>
          <w:u w:val="single"/>
        </w:rPr>
        <w:t>Materiál obsahuje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ladimír  B a j a n                                                     1. Návrh uzneseni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redseda Bratislavského                                          2. Dôvodovú správ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mosprávneho kraja                                               3. Žiadosť o kúpu a jej doplneni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4. Výpis z OR žiadateľ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5. Stanovisko riaditeľa školy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6. Stanovisko Rady školy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7. Stanovisko starostu MČ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MČ Bratislava - Ružinov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8. Územnoplánovacia informác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9. Výber zo znaleckého posudk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č. 74/2008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10.Stanoviská komisií</w:t>
        <w:tab/>
        <w:t xml:space="preserve">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Zodpovedný: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g. Roman  M a s á r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aditeľ odbor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ávy majetku a investíci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racovateľ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Dušan Ondruš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edúci oddelen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ičných činností 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ávy majetk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gr. Danica Harmaniaková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t oddelenia investičnýc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inností a správy majetku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ríl 200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N á v r h     u z n e s e n i a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NESENIE č. ........ / 200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 dňa 29.4.2009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stupiteľstvo Bratislavského samosprávneho kraja po prerokovaní materiálu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s c h v a ľ u j e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daj stavby s. č. 4651 situovanej na parcele č. 15430/7 a stavby s. č. 4652 situovanej na parcele č. 15430/6, katastrálne územie Nivy spoločnosti Doprastav, a.s.  Drieňová 27, Bratislava za kúpnu cenu </w:t>
      </w:r>
      <w:r>
        <w:rPr>
          <w:rFonts w:cs="Arial" w:ascii="Arial" w:hAnsi="Arial"/>
          <w:b/>
          <w:sz w:val="22"/>
          <w:szCs w:val="22"/>
        </w:rPr>
        <w:t>99 581,76 Є</w:t>
      </w:r>
      <w:r>
        <w:rPr>
          <w:rFonts w:cs="Arial" w:ascii="Arial" w:hAnsi="Arial"/>
          <w:sz w:val="22"/>
          <w:szCs w:val="22"/>
        </w:rPr>
        <w:t xml:space="preserve"> / </w:t>
      </w:r>
      <w:r>
        <w:rPr>
          <w:rFonts w:cs="Arial" w:ascii="Arial" w:hAnsi="Arial"/>
          <w:b/>
          <w:sz w:val="22"/>
          <w:szCs w:val="22"/>
        </w:rPr>
        <w:t>3 000 000,- Sk/</w:t>
      </w:r>
      <w:r>
        <w:rPr>
          <w:rFonts w:cs="Arial" w:ascii="Arial" w:hAnsi="Arial"/>
          <w:sz w:val="22"/>
          <w:szCs w:val="22"/>
        </w:rPr>
        <w:t xml:space="preserve"> s podmienkam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Kupujúci podpíše kúpnu  zmluvu do 30 dní od schválenia uznesenia v Zastupiteľstve Bratislavského samosprávneho kraja s tým, že ak v tejto lehote kupujúci nepodpíše kúpnu zmluvu, uznesenie stráca platnosť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pujúci uhradí kúpnu cenu do 60 dní od podpísania kúpnej zmluvy obidvoma zmluvnými stranam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 á v r h     u z n e s e n i a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UZNESENIE č. .......... / 2009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zo dňa 29.4.2009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stupiteľstvo Bratislavského samosprávneho kraja po prerokovaní materiálu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s c h v a ľ u j e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redaj stavby s. č. 4651 situovanej na parcele č. 15430/7 a stavby s. č. 4652 situovanej na parcele č. 15430/6, zapísaných na LV č.2093, v katastrálnom území Nivy, spoločnosti Doprastav, a.s.  Drieňová 27, Bratislava za kúpnu cenu určenú podľa znaleckého posudku  Ing. Jany Bendžalovej č. 74/2008  po započítaní pohľadávky Bratislavského samosprávneho kraja spolu vo výške sume </w:t>
      </w:r>
      <w:r>
        <w:rPr>
          <w:rFonts w:cs="Arial" w:ascii="Arial" w:hAnsi="Arial"/>
          <w:b/>
          <w:sz w:val="22"/>
          <w:szCs w:val="22"/>
        </w:rPr>
        <w:t>70025,89 €</w:t>
      </w:r>
      <w:r>
        <w:rPr>
          <w:rFonts w:cs="Arial" w:ascii="Arial" w:hAnsi="Arial"/>
          <w:sz w:val="22"/>
          <w:szCs w:val="22"/>
        </w:rPr>
        <w:t xml:space="preserve"> /2 109 600,-Sk/ , na sumu  </w:t>
      </w:r>
      <w:r>
        <w:rPr>
          <w:rFonts w:cs="Arial" w:ascii="Arial" w:hAnsi="Arial"/>
          <w:b/>
          <w:sz w:val="22"/>
          <w:szCs w:val="22"/>
        </w:rPr>
        <w:t>29 556 Є / 890 400,-Sk/</w:t>
      </w:r>
      <w:r>
        <w:rPr>
          <w:rFonts w:cs="Arial" w:ascii="Arial" w:hAnsi="Arial"/>
          <w:sz w:val="22"/>
          <w:szCs w:val="22"/>
        </w:rPr>
        <w:t xml:space="preserve"> s podmienkam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Kupujúci podpíše kúpnu  zmluvu do 30 dní od schválenia uznesenia v Zastupiteľstve Bratislavského samosprávneho kraja s tým, že ak v tejto lehote kupujúci nepodpíše kúpnu zmluvu, uznesenie stráca platnosť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pujúci uhradí kúpnu cenu do 60 dní od podpísania kúpnej zmluvy obidvoma zmluvnými stranami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 á v r h     u z n e s e n i a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NESENIE č. ..................../2009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zo dňa 29.4.2009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stupiteľstvo Bratislavského samosprávneho kraja po prerokovaní materiálu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s c h v a ľ u j e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redaj stavby s. č. 4651 situovanej na parcele č. 15430/7 a stavby s. č. 4652 situovanej na parcele č. 15430/6, zapísaných na LV č.2093, v katastrálnom území Nivy, spoločnosti Doprastav, a.s.  Drieňová 27, Bratislava za kúpnu cenu určenú podľa znaleckého posudku  Ing. Jany Bendžalovej č. 74/2008  po započítaní nákladov spojených s asanáciou stavby s.č.4651 a stavby s.č. 4652 vo výške </w:t>
      </w:r>
      <w:r>
        <w:rPr>
          <w:rFonts w:cs="Arial" w:ascii="Arial" w:hAnsi="Arial"/>
          <w:b/>
          <w:sz w:val="22"/>
          <w:szCs w:val="22"/>
        </w:rPr>
        <w:t>82 984,80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€</w:t>
      </w:r>
      <w:r>
        <w:rPr>
          <w:rFonts w:cs="Arial" w:ascii="Arial" w:hAnsi="Arial"/>
          <w:sz w:val="22"/>
          <w:szCs w:val="22"/>
        </w:rPr>
        <w:t xml:space="preserve"> /2. 500 000,-Sk/ , na sumu  </w:t>
      </w:r>
      <w:r>
        <w:rPr>
          <w:rFonts w:cs="Arial" w:ascii="Arial" w:hAnsi="Arial"/>
          <w:b/>
          <w:sz w:val="22"/>
          <w:szCs w:val="22"/>
        </w:rPr>
        <w:t>16  596,96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Є / 500 000,-Sk /</w:t>
      </w:r>
      <w:r>
        <w:rPr>
          <w:rFonts w:cs="Arial" w:ascii="Arial" w:hAnsi="Arial"/>
          <w:sz w:val="22"/>
          <w:szCs w:val="22"/>
        </w:rPr>
        <w:t xml:space="preserve"> s podmienkam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pujúci podpíše kúpnu  zmluvu do 30 dní od schválenia uznesenia v Zastupiteľstve Bratislavského samosprávneho kraja s tým, že ak v tejto lehote kupujúci nepodpíše kúpnu zmluvu, uznesenie stráca platnosť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pujúci uhradí kúpnu cenu do 60 dní od podpísania kúpnej zmluvy obidvoma zmluvnými stranami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 ô v o d o v á       s p r á v a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y sa nachádzajú v areáli centrálneho dvora žiadateľa na Mlynských nivách č. 70, pričom žiadateľ je výlučným vlastníkom pozemkov zastavaných predmetnými stavbam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adateľ je t. č. nájomcom časti priestorov v stavbe s. č. 4652 – montovaná ubytovň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s. č. 4651 situovaná na parcele č. 15430/7 je jednopodlažná hala, ktorá slúži ako sklad.  V hale sú 3 vstavky, v prednej časti je vstavok kancelárie a vstavok so sociálnym zariadením. V zadnej časti je vstavok, ktorý bol pôvodne prechodom do vedľajšej budovy ubytovne, prechod je však zamurovaný. Hala nie je denne využívaná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s. č. 4652 situovaná na parcele č. 15430/6 – montovaná ubytovňa je prízemná budova, vybudovaná ako zariadenie staveniska pri budovaní areálu. Slúži ako šatne so sociálnymi zariadeniami.  Budova je montovaná z drevených sendvičových obkladových panelov. Zariadenie budovy je pôvodné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asť budovy v murovanej časti pri vedľajšej budove je nevyužívaná a v zlom technickom stave. Je tu spadnutý podhľad na drevenom krov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aditeľ a rada školy odporúčajú predaj stavieb, starosta MČ Bratislava – Ružinov poukazuje na to, že nemá zo zákona oprávnenie zaujímať stanovisko k žiadosti o predaj stavieb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ločnosť Doprastav, a.s., Drieňová 27, 826 56 Bratislava, prejavila záujem o odkúpenie uvedených objektov s odôvodnením, že predmetné stavby sa nachádzajú v areáli dvora spoločnosti Doprastav, a.s., na Mlynských Nivách č.70 a spoločnosť Doprastav, a.s. je súčasne vlastníkom  oboch pozemkov zastavaných označenými stavbami podľa LV č.187 pre k.ú. Niv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 dôvodu existujúceho technického stavu objektov spoločnosť Doprastav plánuje ich asanáciu a preto navrhuje za predmetné stavby súpisné č.4651 a 4652, kúpnu cenu v sume 500.000,-S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naleckým posudkom Ing. Jany Bendžalovej č. 74/2008 bola všeobecná cena stavieb stanovená vo výške  </w:t>
      </w:r>
      <w:r>
        <w:rPr>
          <w:rFonts w:cs="Arial" w:ascii="Arial" w:hAnsi="Arial"/>
          <w:b/>
          <w:sz w:val="22"/>
          <w:szCs w:val="22"/>
        </w:rPr>
        <w:t xml:space="preserve">99 581,76€ </w:t>
      </w:r>
      <w:r>
        <w:rPr>
          <w:rFonts w:cs="Arial" w:ascii="Arial" w:hAnsi="Arial"/>
          <w:sz w:val="22"/>
          <w:szCs w:val="22"/>
        </w:rPr>
        <w:t xml:space="preserve"> /3 000 000,- Sk/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odaním dňa 10.12.2008 spoločnosť Doprastav, a.s., vyzvala Bratislavský samosprávny kraj na vydanie bezdôvodného obohatenia v celkovej sume </w:t>
      </w:r>
      <w:r>
        <w:rPr>
          <w:rFonts w:cs="Arial" w:ascii="Arial" w:hAnsi="Arial"/>
          <w:b/>
          <w:sz w:val="22"/>
          <w:szCs w:val="22"/>
        </w:rPr>
        <w:t>70025,89 €</w:t>
      </w:r>
      <w:r>
        <w:rPr>
          <w:rFonts w:cs="Arial" w:ascii="Arial" w:hAnsi="Arial"/>
          <w:sz w:val="22"/>
          <w:szCs w:val="22"/>
        </w:rPr>
        <w:t xml:space="preserve"> /2 109 600,-Sk/, a to </w:t>
      </w:r>
      <w:r>
        <w:rPr>
          <w:rFonts w:cs="Arial" w:ascii="Arial" w:hAnsi="Arial"/>
          <w:i/>
          <w:sz w:val="22"/>
          <w:szCs w:val="22"/>
        </w:rPr>
        <w:t>za obdobie od 01.01.2007 do 31.12.2008</w:t>
      </w:r>
      <w:r>
        <w:rPr>
          <w:rFonts w:cs="Arial" w:ascii="Arial" w:hAnsi="Arial"/>
          <w:sz w:val="22"/>
          <w:szCs w:val="22"/>
        </w:rPr>
        <w:t xml:space="preserve"> za  užívanie pozemkov zastavaných stavbami ako aj vnútroareálových komunikácií bez právneho titulu ako aj úhrady alikvotnej časti nákladov na strážnu služb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adovaná náhrada predstavuje ročne 35 012,95 € / 1 054 800,-Sk/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základe uvedených skutočností navrhujeme schváliť uznesenie o započítaní pohľadávky Bratislavského samosprávneho kraja od ceny stavieb určených znaleckým posudkom č.74/2008 v prospech spoločnosti Doprastav, a.s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znaleckého posudku je možné nahliadnuť u riaditeľa odboru správy majetku a investícií Ing. Romana Masá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chválenie predloženého materiálu a jeho následná realizcia formou uzatvorenia kúpnej zmluvy, bude predstavovať príjem do rozpočtu Bratislavského samosprávneho kraj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3:40:00Z</dcterms:created>
  <dc:creator>efridrichova</dc:creator>
  <dc:description/>
  <cp:keywords/>
  <dc:language>en-US</dc:language>
  <cp:lastModifiedBy>kpaxnerova</cp:lastModifiedBy>
  <cp:lastPrinted>2009-02-12T08:00:00Z</cp:lastPrinted>
  <dcterms:modified xsi:type="dcterms:W3CDTF">2009-04-17T08:02:00Z</dcterms:modified>
  <cp:revision>4</cp:revision>
  <dc:subject/>
  <dc:title>                                                                                                                             B</dc:title>
</cp:coreProperties>
</file>